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 (образец)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/>
        <w:t xml:space="preserve">„Доставка на санитарно-хигиенни материали и на тоалетна хартия и салфетки за ръце за нуждите на МОСВ“, Обособена позиция № 1 – Доставка на тоалетна хартия, кухненски ролки, хартиени салфетки за храна и санитарни помещения и </w:t>
      </w:r>
      <w:r>
        <w:rPr>
          <w:rFonts w:eastAsia="Calibri"/>
        </w:rPr>
        <w:t>Обособена позиция № 2 – Доставка на почистващи препарати и санитарно-хигиенни материали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9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5:00Z</dcterms:created>
  <dc:creator>Стела Тонева</dc:creator>
  <dc:description/>
  <dc:language>en-US</dc:language>
  <cp:lastModifiedBy>admin</cp:lastModifiedBy>
  <cp:lastPrinted>2014-07-03T12:22:00Z</cp:lastPrinted>
  <dcterms:modified xsi:type="dcterms:W3CDTF">2019-06-04T11:35:00Z</dcterms:modified>
  <cp:revision>3</cp:revision>
  <dc:subject/>
  <dc:title>ОБРАЗЕЦ №1-1</dc:title>
</cp:coreProperties>
</file>